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Предшколска установа „Петар Пан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Илинденска 103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202-5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Број слободних места по радним јединицама и групама у радној 2025/2026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7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1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нденска 1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</w:t>
            </w:r>
            <w:r>
              <w:rPr>
                <w:lang w:val="sr-Latn-RS"/>
              </w:rPr>
              <w:t>01</w:t>
            </w:r>
            <w:r>
              <w:rPr>
                <w:lang w:val="sr-RS"/>
              </w:rPr>
              <w:t>.2023.- 31.1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206500930"/>
            <w:bookmarkEnd w:id="0"/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2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а Мићовића 22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Радна јединица „Петар Пан 3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ја Милановић б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3.-31.12.2024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ешовита васпит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3.2019.-31.12.2023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Крагујевцу,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19.08.2025. године                                                                              Славица О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Jelena Besevic</cp:lastModifiedBy>
  <cp:lastPrinted>2023-08-04T10:26:00Z</cp:lastPrinted>
  <dcterms:modified xsi:type="dcterms:W3CDTF">2025-08-19T11:04:00Z</dcterms:modified>
  <cp:revision>36</cp:revision>
  <dc:subject/>
  <dc:title>Предшколска установа ______________</dc:title>
</cp:coreProperties>
</file>