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448310" cy="64008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>Број:</w:t>
      </w:r>
      <w:r>
        <w:rPr>
          <w:rFonts w:cs="Arial" w:ascii="Arial" w:hAnsi="Arial"/>
          <w:b/>
          <w:lang w:val="sr-RS"/>
        </w:rPr>
        <w:t xml:space="preserve"> 3660/2</w:t>
      </w:r>
      <w:r>
        <w:rPr>
          <w:rFonts w:cs="Arial" w:ascii="Arial" w:hAnsi="Arial"/>
          <w:b/>
        </w:rPr>
        <w:t xml:space="preserve">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 xml:space="preserve">Дана: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sr-RS"/>
        </w:rPr>
        <w:t>.08.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22"/>
          <w:szCs w:val="22"/>
          <w:lang w:val="sr-RS"/>
        </w:rPr>
        <w:t>1218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4.</w:t>
      </w:r>
      <w:r>
        <w:rPr>
          <w:rFonts w:cs="Arial" w:ascii="Arial" w:hAnsi="Arial"/>
          <w:color w:val="000000"/>
          <w:sz w:val="22"/>
          <w:szCs w:val="22"/>
        </w:rPr>
        <w:t>03.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одину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6.08.2025</w:t>
      </w:r>
      <w:r>
        <w:rPr>
          <w:rFonts w:cs="Arial" w:ascii="Arial" w:hAnsi="Arial"/>
          <w:color w:val="000000"/>
          <w:sz w:val="22"/>
          <w:szCs w:val="22"/>
        </w:rPr>
        <w:t>. године донела je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додатном бодовању </w:t>
      </w:r>
      <w:r>
        <w:rPr>
          <w:rFonts w:cs="Arial" w:ascii="Arial" w:hAnsi="Arial"/>
          <w:b/>
          <w:sz w:val="22"/>
          <w:szCs w:val="22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2"/>
          <w:szCs w:val="22"/>
          <w:lang w:val="sr-RS"/>
        </w:rPr>
        <w:t xml:space="preserve">након разматрања Захтева за додатно бодовање поднетих закључно са даном 26.08.2025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842"/>
        <w:gridCol w:w="1418"/>
        <w:gridCol w:w="1399"/>
      </w:tblGrid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Име</w:t>
            </w:r>
            <w:r>
              <w:rPr>
                <w:b/>
              </w:rPr>
              <w:t xml:space="preserve"> и </w:t>
            </w:r>
            <w:r>
              <w:rPr>
                <w:b/>
                <w:lang w:val="sr-RS"/>
              </w:rPr>
              <w:t>презиме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подносиоца захт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тум рођења </w:t>
            </w:r>
            <w:r>
              <w:rPr>
                <w:b/>
                <w:lang w:val="sr-CS"/>
              </w:rPr>
              <w:t>дет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</w:t>
            </w:r>
            <w:r>
              <w:rPr>
                <w:b/>
                <w:lang w:val="sr-CS"/>
              </w:rPr>
              <w:t xml:space="preserve">оводни </w:t>
            </w:r>
            <w:r>
              <w:rPr>
                <w:b/>
              </w:rPr>
              <w:t>бр.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захт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бодова пре додатног бодовањ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Бр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бодова након додатног бодовањ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06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5-1010/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,70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88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вељ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11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34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,34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асилиј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03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6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46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ва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митр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07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61,33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3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ушиц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ош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12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63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6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рот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06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72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.7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риј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к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08.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,31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7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р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01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57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57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лександ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дларе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07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,64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,0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дларе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02.20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lang w:val="sr-RS"/>
              </w:rPr>
              <w:t>30,64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,0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04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4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в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браим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09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71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7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09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,7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,7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т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.10.20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lang w:val="sr-RS"/>
              </w:rPr>
              <w:t>28,7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lang w:val="sr-RS"/>
              </w:rPr>
            </w:pPr>
            <w:r>
              <w:rPr>
                <w:color w:val="000000"/>
                <w:lang w:val="sr-RS"/>
              </w:rPr>
              <w:t>63,7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утин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09.20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,31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9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см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01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6,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7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јан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7.07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2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4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фан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одорче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10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55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55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з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.07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25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5,2507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г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12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878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.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авиш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ш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08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69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6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н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дам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02.20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16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1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риц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ш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1.09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,46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08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до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савље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06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6,55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иц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дељ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5.08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65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6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ена Рад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ш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01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52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5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з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11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9,07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2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над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ојан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07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8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4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либор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нч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.03. 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5-1010/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68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468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ливе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јч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05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,88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31</w:t>
            </w:r>
            <w:r>
              <w:rPr>
                <w:lang w:val="sr-RS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лександр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Цре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09.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-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6,61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45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ј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ш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03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385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ије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.06.20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64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није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тр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08.20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6,00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љ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5.08.20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647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ђан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к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03.20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1010/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,87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7"/>
        <w:gridCol w:w="1841"/>
        <w:gridCol w:w="1417"/>
        <w:gridCol w:w="13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37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ксимовић Ан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8.07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</w:t>
            </w:r>
            <w:r>
              <w:rPr>
                <w:lang w:val="sr-CS"/>
              </w:rPr>
              <w:t>1000/0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44.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76.3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38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анковић Анђ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7.07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</w:t>
            </w:r>
            <w:r>
              <w:rPr>
                <w:lang w:val="sr-CS"/>
              </w:rPr>
              <w:t>1000/0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sr-RS"/>
              </w:rPr>
              <w:t>62.56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анковић Анђ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1.03.2020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6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0,0000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анићијевић Не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.11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55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5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инковић Нена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6.03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8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7.29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.29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ауновић Даниј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1.05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9.04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4.0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рајовић Милица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3.06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8.98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2.99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антел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9.04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84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8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анићијевић Ј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4.12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76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76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ерић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.05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9.31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.0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ер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06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9.31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.0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ејчиновић Да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3.09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59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950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Радовановић 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2.12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54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</w:tbl>
    <w:p>
      <w:pPr>
        <w:pStyle w:val="Normal"/>
        <w:spacing w:lineRule="exact" w:line="240"/>
        <w:jc w:val="both"/>
        <w:rPr>
          <w:lang w:val="sr-RS"/>
        </w:rPr>
      </w:pPr>
      <w:r>
        <w:rPr>
          <w:lang w:val="sr-RS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7"/>
        <w:gridCol w:w="1841"/>
        <w:gridCol w:w="1417"/>
        <w:gridCol w:w="13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0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Гут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7.09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0.32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5.2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Гутић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5.03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0.32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5.2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Алекс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23.06.2023</w:t>
            </w:r>
            <w:r>
              <w:rPr>
                <w:color w:val="000000"/>
              </w:rPr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7.36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Гут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ев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02.04.2023</w:t>
            </w:r>
            <w:r>
              <w:rPr>
                <w:color w:val="000000"/>
              </w:rPr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.98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.32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Јанков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1.04.2020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09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3.0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Вукојич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1.07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4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56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6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арајовић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2.05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3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3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личанић Мар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2.08.2024</w:t>
            </w:r>
            <w:r>
              <w:rPr>
                <w:color w:val="000000"/>
              </w:rPr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7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асиљевић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2.08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58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5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ојсиловић Нем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6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70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70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Манд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2.03.202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8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7.48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38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Јеш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ихај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9.07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67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6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аксимовић Ти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8.09.202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10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Ђорђевић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0.02.202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6.86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7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Рак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лад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6.10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.84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Ракић 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Влади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06.10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.84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пасојевић</w:t>
            </w:r>
          </w:p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1.02.202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00/0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30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2.304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ључ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је дозвољен пригово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</w:rPr>
        <w:t>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исије</w:t>
      </w:r>
    </w:p>
    <w:p>
      <w:pPr>
        <w:pStyle w:val="Normal"/>
        <w:tabs>
          <w:tab w:val="clear" w:pos="720"/>
          <w:tab w:val="left" w:pos="7515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Ана Цогољевић Милосављевић с.р.</w:t>
      </w:r>
    </w:p>
    <w:sectPr>
      <w:type w:val="nextPage"/>
      <w:pgSz w:w="11906" w:h="16838"/>
      <w:pgMar w:left="1417" w:right="1417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58:00Z</dcterms:created>
  <dc:creator>Korisnik</dc:creator>
  <dc:description/>
  <cp:keywords/>
  <dc:language>en-US</dc:language>
  <cp:lastModifiedBy>Ljiljana Marinkovic</cp:lastModifiedBy>
  <cp:lastPrinted>2024-08-28T12:23:00Z</cp:lastPrinted>
  <dcterms:modified xsi:type="dcterms:W3CDTF">2025-08-29T07:11:00Z</dcterms:modified>
  <cp:revision>3</cp:revision>
  <dc:subject/>
  <dc:title/>
</cp:coreProperties>
</file>