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“ИСКРИЦА”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Драгољуба Миловановића Бене 11, Крагујевац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лефон 066 6 326 006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 јаслена груп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(2023-24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(2021-20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( 2019-2020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RS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14.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>8.20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                                                                               Славица Савељић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5-08-1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6E520BDB04E5CB8B5C0AE0DEC98EF_13</vt:lpwstr>
  </property>
  <property fmtid="{D5CDD505-2E9C-101B-9397-08002B2CF9AE}" pid="3" name="KSOProductBuildVer">
    <vt:lpwstr>1033-12.2.0.21931</vt:lpwstr>
  </property>
</Properties>
</file>