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школска установа „Шумска бајка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реса: Даничићева 62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елефон 063 75 66 407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r-R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r-RS"/>
              </w:rPr>
              <w:t>85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20.08.2025.год.                                                                    Јелена Димитријевић  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58:00Z</dcterms:created>
  <dc:creator>Acer</dc:creator>
  <dc:description/>
  <cp:keywords/>
  <dc:language>en-US</dc:language>
  <cp:lastModifiedBy>User</cp:lastModifiedBy>
  <cp:lastPrinted>2025-08-20T11:45:00Z</cp:lastPrinted>
  <dcterms:modified xsi:type="dcterms:W3CDTF">2025-08-20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