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>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Градска управа за </w:t>
      </w:r>
      <w:r>
        <w:rPr>
          <w:rFonts w:cs="Arial" w:ascii="Arial" w:hAnsi="Arial"/>
          <w:b/>
          <w:lang w:val="sr-RS"/>
        </w:rPr>
        <w:t>друштвене</w:t>
      </w:r>
      <w:r>
        <w:rPr>
          <w:rFonts w:cs="Arial" w:ascii="Arial" w:hAnsi="Arial"/>
          <w:b/>
          <w:lang w:val="sr-CS"/>
        </w:rPr>
        <w:t xml:space="preserve"> делатности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</w:rPr>
        <w:t>60-</w:t>
      </w:r>
      <w:r>
        <w:rPr>
          <w:rFonts w:cs="Arial" w:ascii="Arial" w:hAnsi="Arial"/>
          <w:b/>
          <w:lang w:val="sr-RS"/>
        </w:rPr>
        <w:t>2320</w:t>
      </w:r>
      <w:r>
        <w:rPr>
          <w:rFonts w:cs="Arial" w:ascii="Arial" w:hAnsi="Arial"/>
          <w:b/>
          <w:lang w:val="sr-Latn-CS"/>
        </w:rPr>
        <w:t>/2025</w:t>
      </w:r>
      <w:r>
        <w:rPr>
          <w:rFonts w:cs="Arial" w:ascii="Arial" w:hAnsi="Arial"/>
          <w:b/>
        </w:rPr>
        <w:t>-XX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r-CS"/>
        </w:rPr>
        <w:t>Дана:</w:t>
      </w:r>
      <w:r>
        <w:rPr>
          <w:rFonts w:cs="Arial" w:ascii="Arial" w:hAnsi="Arial"/>
          <w:b/>
        </w:rPr>
        <w:t xml:space="preserve"> 01. </w:t>
      </w:r>
      <w:r>
        <w:rPr>
          <w:rFonts w:cs="Arial" w:ascii="Arial" w:hAnsi="Arial"/>
          <w:b/>
          <w:lang w:val="sr-RS"/>
        </w:rPr>
        <w:t xml:space="preserve">септембар </w:t>
      </w:r>
      <w:r>
        <w:rPr>
          <w:rFonts w:cs="Arial" w:ascii="Arial" w:hAnsi="Arial"/>
          <w:b/>
        </w:rPr>
        <w:t>20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sr-CS"/>
        </w:rPr>
        <w:t xml:space="preserve">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ска управа за друштвене делатности на основу поглавља VI 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 признавању права на накнаду дела трошкова боравка деце у предшколској установи чији је оснивач друго правно или физичко лице у радној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 години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 број 16/25)</w:t>
      </w:r>
      <w:r>
        <w:rPr>
          <w:rFonts w:cs="Arial" w:ascii="Arial" w:hAnsi="Arial"/>
          <w:sz w:val="22"/>
          <w:szCs w:val="22"/>
        </w:rPr>
        <w:t>, дана 01. септембра 2025. године, упућује: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 А В Н И  П О З И 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подношење захтева за признавање права на накнаду дела трошкова боравка деце у предшколским установама чији је оснивач друго правно или физичко лице за радну 20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 xml:space="preserve">/26. годину </w:t>
      </w:r>
      <w:r>
        <w:rPr>
          <w:rFonts w:cs="Arial" w:ascii="Arial" w:hAnsi="Arial"/>
          <w:b/>
          <w:u w:val="single"/>
        </w:rPr>
        <w:t>(100 – 6</w:t>
      </w:r>
      <w:r>
        <w:rPr>
          <w:rFonts w:cs="Arial" w:ascii="Arial" w:hAnsi="Arial"/>
          <w:b/>
          <w:u w:val="single"/>
          <w:lang w:val="sr-RS"/>
        </w:rPr>
        <w:t>2</w:t>
      </w:r>
      <w:r>
        <w:rPr>
          <w:rFonts w:cs="Arial" w:ascii="Arial" w:hAnsi="Arial"/>
          <w:b/>
          <w:u w:val="single"/>
        </w:rPr>
        <w:t>.</w:t>
      </w:r>
      <w:r>
        <w:rPr>
          <w:rFonts w:cs="Arial" w:ascii="Arial" w:hAnsi="Arial"/>
          <w:b/>
          <w:u w:val="single"/>
          <w:lang w:val="sr-RS"/>
        </w:rPr>
        <w:t>5</w:t>
      </w:r>
      <w:r>
        <w:rPr>
          <w:rFonts w:cs="Arial" w:ascii="Arial" w:hAnsi="Arial"/>
          <w:b/>
          <w:u w:val="single"/>
        </w:rPr>
        <w:t>000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  <w:tab/>
        <w:t xml:space="preserve">Позивају се </w:t>
      </w:r>
      <w:r>
        <w:rPr>
          <w:rFonts w:cs="Arial" w:ascii="Arial" w:hAnsi="Arial"/>
        </w:rPr>
        <w:t xml:space="preserve">родитељи, старатељи, усвојитељи или хранитељи (у даљем тексту: </w:t>
      </w:r>
      <w:r>
        <w:rPr>
          <w:rFonts w:cs="Arial" w:ascii="Arial" w:hAnsi="Arial"/>
          <w:b/>
        </w:rPr>
        <w:t>родитељи</w:t>
      </w:r>
      <w:r>
        <w:rPr>
          <w:rFonts w:cs="Arial" w:ascii="Arial" w:hAnsi="Arial"/>
        </w:rPr>
        <w:t xml:space="preserve">) деце која се налазе на </w:t>
      </w:r>
      <w:r>
        <w:rPr>
          <w:rFonts w:cs="Arial" w:ascii="Arial" w:hAnsi="Arial"/>
          <w:b/>
          <w:u w:val="single"/>
        </w:rPr>
        <w:t>Изводу из листе чекања</w:t>
      </w:r>
      <w:r>
        <w:rPr>
          <w:rFonts w:cs="Arial" w:ascii="Arial" w:hAnsi="Arial"/>
          <w:b/>
          <w:u w:val="single"/>
          <w:lang w:val="sr-RS"/>
        </w:rPr>
        <w:t xml:space="preserve">, </w:t>
      </w:r>
      <w:r>
        <w:rPr>
          <w:rFonts w:cs="Arial" w:ascii="Arial" w:hAnsi="Arial"/>
          <w:b/>
          <w:u w:val="single"/>
        </w:rPr>
        <w:t>односно на Закључку о додатном бодовању и рангирању деце за коју је поднета допуна документације (</w:t>
      </w:r>
      <w:r>
        <w:rPr>
          <w:rFonts w:cs="Arial" w:ascii="Arial" w:hAnsi="Arial"/>
          <w:u w:val="single"/>
        </w:rPr>
        <w:t>који су саставни део овог позива)</w:t>
      </w:r>
      <w:r>
        <w:rPr>
          <w:rFonts w:cs="Arial" w:ascii="Arial" w:hAnsi="Arial"/>
          <w:b/>
          <w:u w:val="single"/>
        </w:rPr>
        <w:t xml:space="preserve">, од 100 бодова закључно са </w:t>
      </w:r>
      <w:r>
        <w:rPr>
          <w:rFonts w:cs="Arial" w:ascii="Arial" w:hAnsi="Arial"/>
          <w:b/>
          <w:u w:val="single"/>
          <w:lang w:val="sr-RS"/>
        </w:rPr>
        <w:t>62</w:t>
      </w:r>
      <w:r>
        <w:rPr>
          <w:rFonts w:cs="Arial" w:ascii="Arial" w:hAnsi="Arial"/>
          <w:b/>
          <w:u w:val="single"/>
        </w:rPr>
        <w:t>.</w:t>
      </w:r>
      <w:r>
        <w:rPr>
          <w:rFonts w:cs="Arial" w:ascii="Arial" w:hAnsi="Arial"/>
          <w:b/>
          <w:u w:val="single"/>
          <w:lang w:val="sr-RS"/>
        </w:rPr>
        <w:t>5</w:t>
      </w:r>
      <w:r>
        <w:rPr>
          <w:rFonts w:cs="Arial" w:ascii="Arial" w:hAnsi="Arial"/>
          <w:b/>
          <w:u w:val="single"/>
        </w:rPr>
        <w:t>00</w:t>
      </w:r>
      <w:r>
        <w:rPr>
          <w:rFonts w:cs="Arial" w:ascii="Arial" w:hAnsi="Arial"/>
          <w:b/>
          <w:u w:val="single"/>
          <w:lang w:val="sr-RS"/>
        </w:rPr>
        <w:t>0</w:t>
      </w:r>
      <w:r>
        <w:rPr>
          <w:rFonts w:cs="Arial" w:ascii="Arial" w:hAnsi="Arial"/>
          <w:b/>
          <w:u w:val="single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а Градској управи за друштвене делатности поднесу захтев за признавање права на накнаду дела трошкова боравка деце у предшколским установама чији је оснивач друго правно или физичко лице за радну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</w:rPr>
        <w:t>/2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>. годину (у даљем тексту: Захтев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ab/>
        <w:t xml:space="preserve">Захтев се подноси </w:t>
      </w:r>
      <w:r>
        <w:rPr>
          <w:rFonts w:cs="Arial" w:ascii="Arial" w:hAnsi="Arial"/>
          <w:b/>
          <w:u w:val="single"/>
        </w:rPr>
        <w:t>на обрасцу</w:t>
      </w:r>
      <w:r>
        <w:rPr>
          <w:rFonts w:cs="Arial" w:ascii="Arial" w:hAnsi="Arial"/>
        </w:rPr>
        <w:t xml:space="preserve"> који се може преузети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kragujevac.ls.gov.rs</w:t>
        </w:r>
      </w:hyperlink>
      <w:r>
        <w:rPr>
          <w:rFonts w:cs="Arial" w:ascii="Arial" w:hAnsi="Arial"/>
        </w:rPr>
        <w:t xml:space="preserve"> и на пријемном шалтеру Писарнице. </w:t>
      </w:r>
      <w:r>
        <w:rPr>
          <w:rFonts w:cs="Arial" w:ascii="Arial" w:hAnsi="Arial"/>
          <w:b/>
        </w:rPr>
        <w:t xml:space="preserve">Попуњен захтев са очитаном личном картом подносиоца захтева или са фотокопијом личне карте (у случају када је лична карта без чипа), </w:t>
      </w:r>
      <w:r>
        <w:rPr>
          <w:rFonts w:cs="Arial" w:ascii="Arial" w:hAnsi="Arial"/>
          <w:lang w:val="sr-RS"/>
        </w:rPr>
        <w:t>предаје се на пријемном шалтеру Писарнице, у холу зграде Органа града Крагујевца, Трг слободе бр. 3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b/>
        </w:rPr>
        <w:t xml:space="preserve"> у периоду од </w:t>
      </w:r>
      <w:r>
        <w:rPr>
          <w:rFonts w:cs="Arial" w:ascii="Arial" w:hAnsi="Arial"/>
          <w:b/>
          <w:lang w:val="sr-RS"/>
        </w:rPr>
        <w:t>02</w:t>
      </w:r>
      <w:r>
        <w:rPr>
          <w:rFonts w:cs="Arial" w:ascii="Arial" w:hAnsi="Arial"/>
          <w:b/>
        </w:rPr>
        <w:t>.09.20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 xml:space="preserve">. године закључно са </w:t>
      </w:r>
      <w:r>
        <w:rPr>
          <w:rFonts w:cs="Arial" w:ascii="Arial" w:hAnsi="Arial"/>
          <w:b/>
          <w:lang w:val="sr-RS"/>
        </w:rPr>
        <w:t>22</w:t>
      </w:r>
      <w:r>
        <w:rPr>
          <w:rFonts w:cs="Arial" w:ascii="Arial" w:hAnsi="Arial"/>
          <w:b/>
        </w:rPr>
        <w:t>.09.20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>. годи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хтеви се могу доставити и путем поште. Захтеви достављени електронском поштом неће бити узети у разматрање. Родитељи могу предавати захтеве и након истека рока, с тим што ће приоритет имати родитељи из наредног објављеног јавног позив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I</w:t>
        <w:tab/>
        <w:t xml:space="preserve">Родитељ </w:t>
      </w:r>
      <w:r>
        <w:rPr>
          <w:rFonts w:cs="Arial" w:ascii="Arial" w:hAnsi="Arial"/>
        </w:rPr>
        <w:t>у захтеву, поред податак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 детету (име, презиме, датум рођења, ЈМБГ), </w:t>
      </w:r>
      <w:r>
        <w:rPr>
          <w:rFonts w:cs="Arial" w:ascii="Arial" w:hAnsi="Arial"/>
          <w:b/>
          <w:i/>
          <w:u w:val="single"/>
        </w:rPr>
        <w:t>обавезно наводи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</w:rPr>
        <w:t xml:space="preserve">под којим се бројем на </w:t>
      </w:r>
      <w:r>
        <w:rPr>
          <w:rFonts w:cs="Arial" w:ascii="Arial" w:hAnsi="Arial"/>
          <w:b/>
          <w:u w:val="single"/>
        </w:rPr>
        <w:t xml:space="preserve">Изводу из листе чекања који је саставни део позива, </w:t>
      </w:r>
      <w:r>
        <w:rPr>
          <w:rFonts w:cs="Arial" w:ascii="Arial" w:hAnsi="Arial"/>
        </w:rPr>
        <w:t>дете налаз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</w:rPr>
        <w:t>име и презиме подносиоца захтева са Извода из листе чекањ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</w:rPr>
        <w:t xml:space="preserve">у коју приватну предшколску установу, </w:t>
      </w:r>
      <w:r>
        <w:rPr>
          <w:rFonts w:cs="Arial" w:ascii="Arial" w:hAnsi="Arial"/>
          <w:u w:val="single"/>
        </w:rPr>
        <w:t>према објављеним капацитетима</w:t>
      </w:r>
      <w:r>
        <w:rPr>
          <w:rFonts w:cs="Arial" w:ascii="Arial" w:hAnsi="Arial"/>
        </w:rPr>
        <w:t>, жели да упише дете (</w:t>
      </w:r>
      <w:r>
        <w:rPr>
          <w:rFonts w:cs="Arial" w:ascii="Arial" w:hAnsi="Arial"/>
          <w:u w:val="single"/>
        </w:rPr>
        <w:t xml:space="preserve">наводе се </w:t>
      </w:r>
      <w:r>
        <w:rPr>
          <w:rFonts w:cs="Arial" w:ascii="Arial" w:hAnsi="Arial"/>
          <w:b/>
          <w:u w:val="single"/>
        </w:rPr>
        <w:t>две</w:t>
      </w:r>
      <w:r>
        <w:rPr>
          <w:rFonts w:cs="Arial" w:ascii="Arial" w:hAnsi="Arial"/>
          <w:u w:val="single"/>
        </w:rPr>
        <w:t xml:space="preserve"> приватне предшколске установе у случају да</w:t>
      </w:r>
      <w:r>
        <w:rPr>
          <w:rFonts w:cs="Arial" w:ascii="Arial" w:hAnsi="Arial"/>
        </w:rPr>
        <w:t xml:space="preserve"> не буде расположивих капацитета за прву одабрану приватну предшколску установу, с обзиром на то да се признавање права врши по редоследу које дете има на Изводу из листе чекања)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да ли је друго дете у породици већ уписано у изабрану приватну предшколску установу по основу признатог права на накнаду дела трошкова боравк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апомена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Расположиви капацитети</w:t>
      </w:r>
      <w:r>
        <w:rPr>
          <w:rFonts w:cs="Arial" w:ascii="Arial" w:hAnsi="Arial"/>
        </w:rPr>
        <w:t xml:space="preserve"> приватних предшколских установa објавиће се истовремено са овим позивом на званичној интернет страници града Крагујевца: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s://kragujevac.ls.gov.rs/tekst/2218/javni-konkursi-stipendije-pozivi.php</w:t>
        </w:r>
      </w:hyperlink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датне информације могу се добити на </w:t>
      </w:r>
      <w:r>
        <w:rPr>
          <w:rFonts w:cs="Arial" w:ascii="Arial" w:hAnsi="Arial"/>
          <w:lang w:val="sr-CS"/>
        </w:rPr>
        <w:t>тел</w:t>
      </w:r>
      <w:r>
        <w:rPr>
          <w:rFonts w:cs="Arial" w:ascii="Arial" w:hAnsi="Arial"/>
        </w:rPr>
        <w:t>ефон</w:t>
      </w:r>
      <w:r>
        <w:rPr>
          <w:rFonts w:cs="Arial" w:ascii="Arial" w:hAnsi="Arial"/>
          <w:lang w:val="sr-CS"/>
        </w:rPr>
        <w:t xml:space="preserve"> 034/306 29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ВД Н А Ч Е Л Н И К А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Тамара Јовановић</w:t>
      </w:r>
      <w:r>
        <w:rPr>
          <w:rFonts w:cs="Arial" w:ascii="Arial" w:hAnsi="Arial"/>
          <w:b/>
          <w:lang w:val="sr-RS"/>
        </w:rPr>
        <w:t>, с.р.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32"/>
          <w:szCs w:val="32"/>
          <w:lang w:val="sr-RS"/>
        </w:rPr>
        <w:t xml:space="preserve">Извод из </w:t>
      </w:r>
      <w:r>
        <w:rPr>
          <w:rFonts w:cs="Arial" w:ascii="Arial" w:hAnsi="Arial"/>
          <w:sz w:val="32"/>
          <w:szCs w:val="32"/>
        </w:rPr>
        <w:t>Листе чекања за пријем у предшколске установе на територији града Крагујевца за радну 202</w:t>
      </w:r>
      <w:r>
        <w:rPr>
          <w:rFonts w:cs="Arial" w:ascii="Arial" w:hAnsi="Arial"/>
          <w:sz w:val="32"/>
          <w:szCs w:val="32"/>
          <w:lang w:val="sr-RS"/>
        </w:rPr>
        <w:t>5</w:t>
      </w:r>
      <w:r>
        <w:rPr>
          <w:rFonts w:cs="Arial" w:ascii="Arial" w:hAnsi="Arial"/>
          <w:sz w:val="32"/>
          <w:szCs w:val="32"/>
        </w:rPr>
        <w:t>/2</w:t>
      </w:r>
      <w:r>
        <w:rPr>
          <w:rFonts w:cs="Arial" w:ascii="Arial" w:hAnsi="Arial"/>
          <w:sz w:val="32"/>
          <w:szCs w:val="32"/>
          <w:lang w:val="sr-RS"/>
        </w:rPr>
        <w:t>6</w:t>
      </w:r>
      <w:r>
        <w:rPr>
          <w:rFonts w:cs="Arial" w:ascii="Arial" w:hAnsi="Arial"/>
          <w:sz w:val="32"/>
          <w:szCs w:val="32"/>
        </w:rPr>
        <w:t>. годин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(100–6</w:t>
      </w:r>
      <w:r>
        <w:rPr>
          <w:rFonts w:cs="Arial" w:ascii="Arial" w:hAnsi="Arial"/>
          <w:b/>
          <w:sz w:val="32"/>
          <w:szCs w:val="32"/>
          <w:lang w:val="sr-RS"/>
        </w:rPr>
        <w:t>2</w:t>
      </w:r>
      <w:r>
        <w:rPr>
          <w:rFonts w:cs="Arial" w:ascii="Arial" w:hAnsi="Arial"/>
          <w:b/>
          <w:sz w:val="32"/>
          <w:szCs w:val="32"/>
        </w:rPr>
        <w:t>.</w:t>
      </w:r>
      <w:r>
        <w:rPr>
          <w:rFonts w:cs="Arial" w:ascii="Arial" w:hAnsi="Arial"/>
          <w:b/>
          <w:sz w:val="32"/>
          <w:szCs w:val="32"/>
          <w:lang w:val="sr-RS"/>
        </w:rPr>
        <w:t>5</w:t>
      </w:r>
      <w:r>
        <w:rPr>
          <w:rFonts w:cs="Arial" w:ascii="Arial" w:hAnsi="Arial"/>
          <w:b/>
          <w:sz w:val="32"/>
          <w:szCs w:val="32"/>
        </w:rPr>
        <w:t>000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3"/>
        <w:gridCol w:w="3311"/>
        <w:gridCol w:w="1542"/>
        <w:gridCol w:w="1678"/>
        <w:gridCol w:w="1402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.бр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езиме и име родитељ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тум рођења дет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еловодни број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рој бодова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ановић Алми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метовић Тама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ановић Душ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.06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5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ијанић Тама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10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>
          <w:trHeight w:val="226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азаревић Ма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4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ојановић Вер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9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јатовић Вес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07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вачевић Лид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06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ерати Мелан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03.20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ерати Мелан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ерат Мелан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2.04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еати Мелан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.04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ојановић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11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ојановић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ојановић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6.05.20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анасковић Ми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11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аши Робер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05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аши Робер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03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пасић Слав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10.20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пасић Слав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02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ринковић Радми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4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митријевић Звезд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04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еганај Суа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06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ранковић 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6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гњато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1.07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уришевић С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07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овокмет Т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04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в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8.09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0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летић Ми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2.0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сављевић Јасм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0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еванов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7.11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уновић Ћосић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02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ошев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4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9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ов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09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берџ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11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орђевић Јо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0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ошев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.09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пас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.11.20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вић Крист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08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ок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01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ук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12.20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ајковић Вес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6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мовић Драг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05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ановић Т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10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евановић Ми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12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рманац Радиш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03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еновић Драг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.08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асић Гор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06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м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.06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2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100.0000 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савље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7.12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0/05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вачев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04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уровић Теодо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05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азаревић Дали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9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ановић Т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авриловић Николић Јо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лић Слобод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.04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раницх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04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колић Душ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6.10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ановић Ан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.0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орђевић Гор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11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тровић Миросла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10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лић Миљ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.05.20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5.758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ојановић Даније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09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9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5.746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ајић Иг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12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8.218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јаиловић Ми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6.832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јаиловић Ми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6.832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ановић Нико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07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6.367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тковић Лид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0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0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6.235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икић Не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08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6.108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ик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6.108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ик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10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6.108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анов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3.03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6.100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тровић Даниј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08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6.006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овосел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6.005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ољић Бо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997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етровић Снеж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08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05-1010/05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983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тровић Нена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05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946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овић Вељ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927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мић Је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04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901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елошевић Даниј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09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882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усли Деј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05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845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орић Д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1010/06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835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ретено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0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812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Жив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800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вић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04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784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ковљевић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.1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780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рковић И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774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ановић Гвозд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09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771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ановић Гвозд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771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мић Радо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08.20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767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одоровић Мар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12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75.754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одоровић Мар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754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личковић М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0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751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слак Бранк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745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одорић Алекса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08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718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нић Светл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7.08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75.716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ровић Наташ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.0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707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лошевић Соф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9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702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шевић Соф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10.20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702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шевић Соф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9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702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Ер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09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691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Ер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2.07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691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ратиновић Деј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0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670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етковић Ил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3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659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шо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0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642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шо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0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642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јадиновић Дали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11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8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635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јадиновић Дали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10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635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јадиновић Дали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10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635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еш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.08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621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мић Миљ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0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611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ожиновић Стеф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7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605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ифунов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08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582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рстић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3.05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565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ошњаковић Влад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05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561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стић Мил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07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553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аниш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16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541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берџић Даниј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11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2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539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вловић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06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528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ковић Драг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492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тић 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470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ранић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09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05-1010/04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451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рагутиновић М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.09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8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437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рагутиновић М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8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437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стовић Јасм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1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433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анкос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.08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2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379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ајић Далиб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.1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03-1000/07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363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тић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360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нковић Мар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342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рајановић Мар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297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шевић Драг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11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292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рушић Је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03-1000/05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290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лагојевић Мило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07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269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ер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269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ер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6.11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269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мић Ми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07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262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елић Бо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8.06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247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досавље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3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220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едојевић Жељ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.1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214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ојановић Бој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03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192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еришић Снеж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7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5.190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скурица Мило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6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3.530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чинић Март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04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3.502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хајловић Јовановић Ани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0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3.333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Урошевић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1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9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3.243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ојевић Даф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03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3.115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аранац Комаревић Ми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1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03-1000/04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3.095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аљак Миленков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1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997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вловић Мило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08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990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кол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955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кић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09.20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868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ић Алекса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3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05-1010/09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799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адиновић Нико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09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787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евтић М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8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783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вановић М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06.20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743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тејић 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0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740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умпаловић Д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05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0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72.736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рашевић Лаз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.03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8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709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одорчевић Т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06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697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тејић Петровић Андри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08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690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бривојев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9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686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ановић Ми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.07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648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Ћуков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641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ојадиновић М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7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630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ндр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625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јевић 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7.02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0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617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мовска И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0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05-1010/00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614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урић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7.0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594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ивојвић Алекса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01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587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урјановић Мил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0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585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убровић Деврња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05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560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ушица Жив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05-1010/06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520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шевић М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0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520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мић Нико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1.08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8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498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лавоњић Биљ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0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467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јковић Је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466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орисављевић Миросла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05-1010/09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458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ковић Је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418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анковић Драг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.07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2.314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нићијевић Тама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6.0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асиљевић Стеф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10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9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810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вановић М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03-1000/09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690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вановић М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1.01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690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нтовић М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546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енковић Драг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413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еенковић Драг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413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ојковић Алекса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17.03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365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ојковић Алекса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7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365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ичић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.08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327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огосављевић Је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321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љковић Нена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8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294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вачевић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11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6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273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рсић И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10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271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рсић И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271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ајић Јо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11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8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249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ајић Јо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8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249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пакић Т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08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233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пакић Т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233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Живић Не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6.03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214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ожовић Љубиш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1.10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96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ожовић Љубиш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1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96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тић Не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3.12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86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тић Не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14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86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алић Је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73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авриловић И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2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63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утавџић Нико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62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рковић Горд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.08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62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рећков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3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05-1010/07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52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ифуновић Јо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49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ифуновић Јо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49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ановић Тама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9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37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атанчевић Драг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7.0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35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атанчевић Драг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7.0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05-1010/0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35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цокољевић Лаз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01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34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ибаћ Слађ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04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33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ибаћ Слађ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04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33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нчић М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0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32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бић Тама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7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63.122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ћепановић Нем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19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шковић Мгда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15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ет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0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11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ет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02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08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ојановић Вер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3.1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103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моновић Ран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06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94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ов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92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риновић Тат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80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риновић Тат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2.03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80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вачевић Мир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68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кол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08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63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авриловић Нешков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2.03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8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52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ановић Нико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5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35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ановић Нико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5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35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ремчев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6.03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05-1010/05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32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ремчев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11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32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ајић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12.20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29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ранков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26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етровић Бо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0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22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етровић Бо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04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63.022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етковић Је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1.07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22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ановић Мило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06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22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епчија Небојш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.0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17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ковић Јо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1.05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11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пад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03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08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митријевић Д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04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3.007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оваковић Мило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3.07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89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оваковић Мило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89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ић Оливе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3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82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огосављев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9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62.982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мовић На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71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нђелковић М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08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62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кез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07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61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анков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.1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55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т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50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т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11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50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нчетовић Мир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.05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49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анковић Т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48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исијенко Алекса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0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47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истић Лаз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08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42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истић Лаз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01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42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тпара Весел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09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42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тпара Весел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8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42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орђев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6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18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орђев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09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18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рковић Нико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04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2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11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рковић Нико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04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2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11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уловић Марков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03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10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аменко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0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10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ованвић М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1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08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уковић Алекса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0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03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уковић Алекса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0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03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рмуш Даније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04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7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900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анојевић Суз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07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97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нков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83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митријев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82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јчић И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6.05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81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рквић Је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6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76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етровић Са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71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љо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0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62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љо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62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бић Нена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7.03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60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бић Нена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05.20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60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орђевић Ми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57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обрилов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57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ановић Богољу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.11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51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ановић Богољу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.03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51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вковић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7.06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50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вковић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50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је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45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јов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08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41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окић 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9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40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окић 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40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комановић Алекса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07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4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Живановић Јо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38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кмировић Слађ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.03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33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евановић Влад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04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30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кол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28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урић Душ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04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28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повић Никол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23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нићијевић Са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05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19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мић Драг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15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мић Драг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15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ковљевић Суз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11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етровић Мари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06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08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есторовић Јо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.08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05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есторовић Јо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09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05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рсић Андр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04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02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ојановић Мило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03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802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ојановић Н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99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орђевић Павл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08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96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орђевић Павл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96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итић Са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8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2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91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одоровић Јо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8.03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90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етић 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89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орђев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3.07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88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рловић С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07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88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улат М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88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анаско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04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84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анаско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8.12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84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асић И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83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ељевић Нена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09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81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ељевић Нена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9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81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Хрибар Мило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.03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81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Хрибар Мило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05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81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Ћирић Дан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.03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80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ашевић Је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79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ајовић Алекса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05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78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упица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07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78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упица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78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кић Са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76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влов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1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75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огдановић Милић Снеж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05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75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вић Нико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75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вић Нико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11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75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мић Алекса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10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74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мић Алекса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74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пасић Јул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73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пасоћ Јул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10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73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овић Нена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08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72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мовић Наташ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4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70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мовић Наташ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6.02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70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рстић 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69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рстић 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.11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69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ановић Т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69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дравков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7.07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0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63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ловић Валент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12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63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ловић Валент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6.0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63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нићијевић Је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2.07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62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нковић Фили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02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58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уровић Бараћ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3.0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8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55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исављевић Нем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11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52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ћић 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8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50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јичић Јас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49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оманд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1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47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сављевић Живој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12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40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сављевић Живој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7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40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пак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05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36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ојановић Бо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3.08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35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кићевић Андр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11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35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истивојевић И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34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азовић Мило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0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33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овић Ми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11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33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евановић Слобод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3.07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32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рсић Јо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32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врамовић Мило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9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32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ишић Нико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07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29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омировић Т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07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2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26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кић Панић Ми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04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25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кић Панић Ми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8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25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ановић Бран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.07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00/08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24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рловић Је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2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21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авић Сте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2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18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орђевић Мил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3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18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ћаковић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.0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18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ћаковић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.0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18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екуларац Мар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7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17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Шекуларац Мар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17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ркоња Наташ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16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нић Даниј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04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12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унић Даниј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0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12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шевић Ђорђ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11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11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Живковић Радој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8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09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епов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08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епов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06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08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ндр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0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03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ефановић Алекса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6.10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02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ефановић Алекса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02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02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етровић Дан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11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00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етровић Дан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700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иријев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08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98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иријев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4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98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окић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98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анасков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96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Живковић Радој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8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94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с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07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2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94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ифуновић Је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87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рифуновић Је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2.03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87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вловић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12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84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рујов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07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79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ић Ми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3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77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ичевић Андр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1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75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уцаковић Је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07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73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евтић Нико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73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шев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7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71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ешић Д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3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67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рст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6.06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9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66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рст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3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66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Чаловић Даниј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0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64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дравковић Ми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04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63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дравквић Ми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63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рстић Владими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8.12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2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63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лишић Ми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1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62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лишић Ми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10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62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ожо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61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ожо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.06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61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ндоновић И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61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ндоновић И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06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61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лић Живановић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.0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6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колић Настас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59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ерзић Срђ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9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56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аниш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56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мијоновић Виоле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8.12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51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мијоновић Виоле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1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51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ладеновић Нем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08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49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ладеновић Нем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49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колић Златковић Т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1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47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чићевић Ксен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45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ретеновић Мил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.02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45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пасић Мило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45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пасић Мило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8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45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атар 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3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42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егић Је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06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41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икић Јо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3.01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37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нтић Мил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36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кић Пет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35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имотије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35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јевић Андр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35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јевић Андр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03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35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јковић Миросла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6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9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34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колић Вој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09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33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овчић Душ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.0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29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ет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01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8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25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ановић Ђорђ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24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ановић Ђорђ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8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24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ченовић С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04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22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ченовић С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22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вановић Солдатовић Т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8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19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ованов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19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ованов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.10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19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ковљевић М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12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18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ковљевић М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09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18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рков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1.07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18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рковић Алек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0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18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Ђурђевић Саш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.03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8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17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шић Недељ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9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17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ћ Нем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7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16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вић Нем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01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16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Џајевић Даниј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04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0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13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осављевић Даниј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13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азовић Мил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09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10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лић Тама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4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10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лић Тама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10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нтић Карол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1.07.20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9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нтић Карол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09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9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повић Алекса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7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елић Јо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7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елић Јо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3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7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илак Ми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6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врамовић Магда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2.03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6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врамовић Магда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7.06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6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имонов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2.08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6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брадовић Гор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4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врамовић Исидо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2.0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2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ићевић Нико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04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2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еповић Радоса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8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1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анковић 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.0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1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лаховић Бој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3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0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лаховић Бој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11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0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ковљевић Миљ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.09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0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ковљевић Миљ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600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оиловић 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99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оилковић 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8.12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99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рко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10.20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2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99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рко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09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9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99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јаиловић Борисављевић Емил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08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4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98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зић Мир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11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96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анковић Тама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92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митријевић И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05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91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имитријевић И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.10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91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јсторовић Нем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8.08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90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вановић Зор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89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ловић Ду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04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85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гњановић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9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0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82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гњановић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6.01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0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82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ојевић Спасој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02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9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81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ојевић Спасој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1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9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81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осић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12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8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азаревић Ђорђ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79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уришњвић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8.03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79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пасић Јо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06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76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кић Слађ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75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кић Слађ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02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75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рсмановић И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08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72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ешић М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70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рсић И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70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ичан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08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70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кић Вин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69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јатовић Јел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01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66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љевић Н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64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теј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2.07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62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теј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62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ксимов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4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61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ксимов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2.08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61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ошевић Душ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4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8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61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анков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7.07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60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анковић Анђ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.03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60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лентије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7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5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57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пов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01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57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повић Нев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11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57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ојановић 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0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53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тојановић Санд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2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53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вловић Богдановић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52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вловић Богдановић И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9.05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52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евтић Рак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01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1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51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јелић Стев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05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51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асиљевић Ди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2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48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Филиповић Тама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8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6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43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вловић Д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42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пасић Мил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7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423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вловић Тама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04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2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39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т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09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1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39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укојичић Ми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39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арајовић Владими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2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36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љовић Драг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1.08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34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аковљевић Д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.01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33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Данчетовић Јелиц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06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7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32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пасић Јо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8.09.20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2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27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етровић Боја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.01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11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24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вловић Јов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03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22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ојевић Младе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10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21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ојевић Младе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0.09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21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Радуловић М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1.11.20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20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омашевић Владими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08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4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18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етровић Мар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4.11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0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16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повић Бранисла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6.02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15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едељковић С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9.07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8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13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лишић М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03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11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лишић Марк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5.11.2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5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11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ојаница Немањ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2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10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ак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5.02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09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акић Ката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05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7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09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Живадиновић Лиди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9.04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10/03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08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Живадиновић Мит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1.12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3-1000/03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08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Јосиповић Крунић Мај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8.12.2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0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07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асић Мирј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1.01.20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5-1010/03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2.5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s://kragujevac.ls.gov.rs/tekst/2218/javni-konkursi-stipendije-pozivi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1:42:00Z</dcterms:created>
  <dc:creator>Vanprivreda02</dc:creator>
  <dc:description/>
  <cp:keywords/>
  <dc:language>en-US</dc:language>
  <cp:lastModifiedBy>Ljiljana Marinkovic</cp:lastModifiedBy>
  <cp:lastPrinted>2025-09-01T08:38:00Z</cp:lastPrinted>
  <dcterms:modified xsi:type="dcterms:W3CDTF">2025-09-01T06:40:00Z</dcterms:modified>
  <cp:revision>5</cp:revision>
  <dc:subject/>
  <dc:title>Р</dc:title>
</cp:coreProperties>
</file>